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12</w:t>
        <w:tab/>
        <w:t>2.</w:t>
        <w:tab/>
        <w:t>Form: Acknowledg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8.12-1</w:t>
        <w:tab/>
        <w:t>Acknowledg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snapToGrid w:val="false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State of California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County of _ _[name of county]_ 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snapToGrid w:val="false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>On _ _[date]_ _ before me, _ _[name and title of officer]_ _, personally appeared _ _[name(s)]_ _, who proved to me on the basis of satisfactory evidence to be the person(s) whose name(s) is/are subscribed to the within instrument and acknowledged to me that he/she/they executed the same in his/her/their authorized capacity(ies), and that by his/her/their signature(s) on the instrument the person(s), or the entity upon behalf of which the person(s) acted, executed the instrument.</w:t>
      </w:r>
    </w:p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I certify under PENALTY OF PERJURY under the laws of the State of California that the foregoing paragraph is true and correct.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>WITNESS my hand and official seal: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>__[Signature of officer]__</w:t>
        <w:tab/>
        <w:t>[Officer’s seal]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39:00Z</dcterms:created>
  <dc:creator/>
  <dc:description/>
  <cp:keywords/>
  <dc:language>en-US</dc:language>
  <cp:lastModifiedBy>weavers</cp:lastModifiedBy>
  <cp:lastPrinted>2003-05-02T11:57:00Z</cp:lastPrinted>
  <dcterms:modified xsi:type="dcterms:W3CDTF">2010-08-02T21:40:00Z</dcterms:modified>
  <cp:revision>2</cp:revision>
  <dc:subject/>
  <dc:title>||§8</dc:title>
</cp:coreProperties>
</file>